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RANSPARENT NOTION DE CANAL.</w:t>
      </w:r>
    </w:p>
    <w:p>
      <w:pPr>
        <w:pStyle w:val="Normal"/>
        <w:jc w:val="center"/>
        <w:rPr>
          <w:rFonts w:ascii="Regressi" w:hAnsi="Regressi" w:cs="Regressi"/>
          <w:b/>
          <w:b/>
          <w:sz w:val="20"/>
          <w:lang w:eastAsia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270</wp:posOffset>
                </wp:positionH>
                <wp:positionV relativeFrom="paragraph">
                  <wp:posOffset>297180</wp:posOffset>
                </wp:positionV>
                <wp:extent cx="6116955" cy="952627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120" cy="9526320"/>
                          <a:chOff x="0" y="0"/>
                          <a:chExt cx="6117120" cy="9526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17120" cy="6487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6117120" cy="336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89440" y="3350880"/>
                              <a:ext cx="5754960" cy="313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98160" y="6523920"/>
                            <a:ext cx="5465520" cy="300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1pt;margin-top:23.4pt;width:481.65pt;height:750.1pt" coordorigin="402,468" coordsize="9633,15002">
                <v:group id="shape_0" style="position:absolute;left:402;top:468;width:9633;height:1021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02;top:468;width:9632;height:5291;mso-wrap-style:none;v-text-anchor:middle" type="_x0000_t75">
                    <v:imagedata r:id="rId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58;top:5745;width:9062;height:4938;mso-wrap-style:none;v-text-anchor:middle" type="_x0000_t75">
                    <v:imagedata r:id="rId6" o:detectmouseclick="t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1029;top:10742;width:8606;height:4727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Regressi" w:ascii="Regressi" w:hAnsi="Regressi"/>
          <w:b/>
          <w:color w:val="000000"/>
          <w:sz w:val="20"/>
          <w:lang w:eastAsia="fr-FR"/>
        </w:rPr>
        <w:t>ubf=2*cos(2*</w:t>
      </w:r>
      <w:r>
        <w:rPr>
          <w:rFonts w:cs="Symbol" w:ascii="Symbol" w:hAnsi="Symbol"/>
          <w:b/>
          <w:color w:val="000000"/>
          <w:sz w:val="20"/>
          <w:lang w:eastAsia="fr-FR"/>
        </w:rPr>
        <w:t></w:t>
      </w:r>
      <w:r>
        <w:rPr>
          <w:rFonts w:cs="Regressi" w:ascii="Regressi" w:hAnsi="Regressi"/>
          <w:b/>
          <w:color w:val="000000"/>
          <w:sz w:val="20"/>
          <w:lang w:eastAsia="fr-FR"/>
        </w:rPr>
        <w:t>*fbf*t)+2*cos(2*2*</w:t>
      </w:r>
      <w:r>
        <w:rPr>
          <w:rFonts w:cs="Symbol" w:ascii="Symbol" w:hAnsi="Symbol"/>
          <w:b/>
          <w:color w:val="000000"/>
          <w:sz w:val="20"/>
          <w:lang w:eastAsia="fr-FR"/>
        </w:rPr>
        <w:t></w:t>
      </w:r>
      <w:r>
        <w:rPr>
          <w:rFonts w:cs="Regressi" w:ascii="Regressi" w:hAnsi="Regressi"/>
          <w:b/>
          <w:color w:val="000000"/>
          <w:sz w:val="20"/>
          <w:lang w:eastAsia="fr-FR"/>
        </w:rPr>
        <w:t>*fbf*t)+1*cos(3*2*</w:t>
      </w:r>
      <w:r>
        <w:rPr>
          <w:rFonts w:cs="Symbol" w:ascii="Symbol" w:hAnsi="Symbol"/>
          <w:b/>
          <w:color w:val="000000"/>
          <w:sz w:val="20"/>
          <w:lang w:eastAsia="fr-FR"/>
        </w:rPr>
        <w:t></w:t>
      </w:r>
      <w:r>
        <w:rPr>
          <w:rFonts w:cs="Regressi" w:ascii="Regressi" w:hAnsi="Regressi"/>
          <w:b/>
          <w:color w:val="000000"/>
          <w:sz w:val="20"/>
          <w:lang w:eastAsia="fr-FR"/>
        </w:rPr>
        <w:t>*fbf*t)+0.5*cos(4*2*</w:t>
      </w:r>
      <w:r>
        <w:rPr>
          <w:rFonts w:cs="Symbol" w:ascii="Symbol" w:hAnsi="Symbol"/>
          <w:b/>
          <w:color w:val="000000"/>
          <w:sz w:val="20"/>
          <w:lang w:eastAsia="fr-FR"/>
        </w:rPr>
        <w:t></w:t>
      </w:r>
      <w:r>
        <w:rPr>
          <w:rFonts w:cs="Regressi" w:ascii="Regressi" w:hAnsi="Regressi"/>
          <w:b/>
          <w:color w:val="000000"/>
          <w:sz w:val="20"/>
          <w:lang w:eastAsia="fr-FR"/>
        </w:rPr>
        <w:t>*fbf*t)</w:t>
      </w:r>
    </w:p>
    <w:p>
      <w:pPr>
        <w:pStyle w:val="Normal"/>
        <w:jc w:val="center"/>
        <w:rPr>
          <w:rFonts w:ascii="Regressi" w:hAnsi="Regressi" w:cs="Regressi"/>
          <w:b/>
          <w:b/>
          <w:sz w:val="20"/>
          <w:lang w:eastAsia="fr-FR"/>
        </w:rPr>
      </w:pPr>
      <w:r>
        <w:rPr>
          <w:rFonts w:cs="Regressi" w:ascii="Regressi" w:hAnsi="Regressi"/>
          <w:b/>
          <w:sz w:val="20"/>
          <w:lang w:eastAsia="fr-FR"/>
        </w:rPr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3415</wp:posOffset>
                </wp:positionH>
                <wp:positionV relativeFrom="paragraph">
                  <wp:posOffset>43815</wp:posOffset>
                </wp:positionV>
                <wp:extent cx="5573395" cy="325628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3520" cy="3256200"/>
                          <a:chOff x="0" y="0"/>
                          <a:chExt cx="5573520" cy="3256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5573520" cy="282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73560" y="2884680"/>
                            <a:ext cx="3096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4360" y="2977560"/>
                            <a:ext cx="289296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Largeur de spectre ou de bande.</w:t>
                              </w:r>
                            </w:p>
                          </w:txbxContent>
                        </wps:txbx>
                        <wps:bodyPr wrap="square" lIns="17640" rIns="17640" tIns="108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5pt;margin-top:3.45pt;width:438.85pt;height:256.4pt" coordorigin="1029,69" coordsize="8777,5128">
                <v:shape id="shape_0" stroked="f" o:allowincell="f" style="position:absolute;left:1029;top:69;width:8776;height:4452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line id="shape_0" from="3507,4612" to="8382,4612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6;top:4758;width:4555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Largeur de spectre ou de band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8730</wp:posOffset>
                </wp:positionH>
                <wp:positionV relativeFrom="paragraph">
                  <wp:posOffset>9525</wp:posOffset>
                </wp:positionV>
                <wp:extent cx="4994275" cy="220599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4280" cy="2206080"/>
                          <a:chOff x="0" y="0"/>
                          <a:chExt cx="4994280" cy="2206080"/>
                        </a:xfrm>
                      </wpg:grpSpPr>
                      <wpg:grpSp>
                        <wpg:cNvGrpSpPr/>
                        <wpg:grpSpPr>
                          <a:xfrm>
                            <a:off x="504360" y="287640"/>
                            <a:ext cx="4075920" cy="1918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75920" cy="1918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02480"/>
                                <a:ext cx="4075920" cy="141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0320" y="0"/>
                                  <a:ext cx="2482920" cy="141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65" h="4507">
                                      <a:moveTo>
                                        <a:pt x="0" y="4507"/>
                                      </a:moveTo>
                                      <a:lnTo>
                                        <a:pt x="138" y="4487"/>
                                      </a:lnTo>
                                      <a:lnTo>
                                        <a:pt x="276" y="4465"/>
                                      </a:lnTo>
                                      <a:lnTo>
                                        <a:pt x="414" y="4436"/>
                                      </a:lnTo>
                                      <a:lnTo>
                                        <a:pt x="552" y="4401"/>
                                      </a:lnTo>
                                      <a:lnTo>
                                        <a:pt x="688" y="4356"/>
                                      </a:lnTo>
                                      <a:lnTo>
                                        <a:pt x="826" y="4301"/>
                                      </a:lnTo>
                                      <a:lnTo>
                                        <a:pt x="964" y="4233"/>
                                      </a:lnTo>
                                      <a:lnTo>
                                        <a:pt x="1102" y="4150"/>
                                      </a:lnTo>
                                      <a:lnTo>
                                        <a:pt x="1240" y="4054"/>
                                      </a:lnTo>
                                      <a:lnTo>
                                        <a:pt x="1378" y="3940"/>
                                      </a:lnTo>
                                      <a:lnTo>
                                        <a:pt x="1515" y="3807"/>
                                      </a:lnTo>
                                      <a:lnTo>
                                        <a:pt x="1653" y="3654"/>
                                      </a:lnTo>
                                      <a:lnTo>
                                        <a:pt x="1791" y="3482"/>
                                      </a:lnTo>
                                      <a:lnTo>
                                        <a:pt x="1929" y="3290"/>
                                      </a:lnTo>
                                      <a:lnTo>
                                        <a:pt x="2067" y="3078"/>
                                      </a:lnTo>
                                      <a:lnTo>
                                        <a:pt x="2205" y="2846"/>
                                      </a:lnTo>
                                      <a:lnTo>
                                        <a:pt x="2341" y="2599"/>
                                      </a:lnTo>
                                      <a:lnTo>
                                        <a:pt x="2479" y="2338"/>
                                      </a:lnTo>
                                      <a:lnTo>
                                        <a:pt x="2617" y="2067"/>
                                      </a:lnTo>
                                      <a:lnTo>
                                        <a:pt x="2755" y="1792"/>
                                      </a:lnTo>
                                      <a:lnTo>
                                        <a:pt x="2893" y="1518"/>
                                      </a:lnTo>
                                      <a:lnTo>
                                        <a:pt x="3030" y="1247"/>
                                      </a:lnTo>
                                      <a:lnTo>
                                        <a:pt x="3168" y="990"/>
                                      </a:lnTo>
                                      <a:lnTo>
                                        <a:pt x="3306" y="751"/>
                                      </a:lnTo>
                                      <a:lnTo>
                                        <a:pt x="3444" y="536"/>
                                      </a:lnTo>
                                      <a:lnTo>
                                        <a:pt x="3582" y="349"/>
                                      </a:lnTo>
                                      <a:lnTo>
                                        <a:pt x="3720" y="200"/>
                                      </a:lnTo>
                                      <a:lnTo>
                                        <a:pt x="3856" y="90"/>
                                      </a:lnTo>
                                      <a:lnTo>
                                        <a:pt x="3995" y="23"/>
                                      </a:lnTo>
                                      <a:lnTo>
                                        <a:pt x="4133" y="0"/>
                                      </a:lnTo>
                                      <a:lnTo>
                                        <a:pt x="4271" y="23"/>
                                      </a:lnTo>
                                      <a:lnTo>
                                        <a:pt x="4409" y="90"/>
                                      </a:lnTo>
                                      <a:lnTo>
                                        <a:pt x="4545" y="200"/>
                                      </a:lnTo>
                                      <a:lnTo>
                                        <a:pt x="4683" y="349"/>
                                      </a:lnTo>
                                      <a:lnTo>
                                        <a:pt x="4821" y="536"/>
                                      </a:lnTo>
                                      <a:lnTo>
                                        <a:pt x="4959" y="751"/>
                                      </a:lnTo>
                                      <a:lnTo>
                                        <a:pt x="5097" y="990"/>
                                      </a:lnTo>
                                      <a:lnTo>
                                        <a:pt x="5235" y="1247"/>
                                      </a:lnTo>
                                      <a:lnTo>
                                        <a:pt x="5372" y="1518"/>
                                      </a:lnTo>
                                      <a:lnTo>
                                        <a:pt x="5510" y="1792"/>
                                      </a:lnTo>
                                      <a:lnTo>
                                        <a:pt x="5648" y="2067"/>
                                      </a:lnTo>
                                      <a:lnTo>
                                        <a:pt x="5786" y="2338"/>
                                      </a:lnTo>
                                      <a:lnTo>
                                        <a:pt x="5924" y="2599"/>
                                      </a:lnTo>
                                      <a:lnTo>
                                        <a:pt x="6060" y="2846"/>
                                      </a:lnTo>
                                      <a:lnTo>
                                        <a:pt x="6198" y="3078"/>
                                      </a:lnTo>
                                      <a:lnTo>
                                        <a:pt x="6336" y="3290"/>
                                      </a:lnTo>
                                      <a:lnTo>
                                        <a:pt x="6474" y="3482"/>
                                      </a:lnTo>
                                      <a:lnTo>
                                        <a:pt x="6612" y="3654"/>
                                      </a:lnTo>
                                      <a:lnTo>
                                        <a:pt x="6750" y="3807"/>
                                      </a:lnTo>
                                      <a:lnTo>
                                        <a:pt x="6887" y="3940"/>
                                      </a:lnTo>
                                      <a:lnTo>
                                        <a:pt x="7025" y="4054"/>
                                      </a:lnTo>
                                      <a:lnTo>
                                        <a:pt x="7163" y="4150"/>
                                      </a:lnTo>
                                      <a:lnTo>
                                        <a:pt x="7301" y="4233"/>
                                      </a:lnTo>
                                      <a:lnTo>
                                        <a:pt x="7439" y="4301"/>
                                      </a:lnTo>
                                      <a:lnTo>
                                        <a:pt x="7577" y="4356"/>
                                      </a:lnTo>
                                      <a:lnTo>
                                        <a:pt x="7713" y="4401"/>
                                      </a:lnTo>
                                      <a:lnTo>
                                        <a:pt x="7851" y="4436"/>
                                      </a:lnTo>
                                      <a:lnTo>
                                        <a:pt x="7989" y="4465"/>
                                      </a:lnTo>
                                      <a:lnTo>
                                        <a:pt x="8127" y="4487"/>
                                      </a:lnTo>
                                      <a:lnTo>
                                        <a:pt x="8265" y="4507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1200" y="0"/>
                                  <a:ext cx="2482920" cy="141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65" h="4507">
                                      <a:moveTo>
                                        <a:pt x="0" y="4507"/>
                                      </a:moveTo>
                                      <a:lnTo>
                                        <a:pt x="138" y="4487"/>
                                      </a:lnTo>
                                      <a:lnTo>
                                        <a:pt x="276" y="4465"/>
                                      </a:lnTo>
                                      <a:lnTo>
                                        <a:pt x="414" y="4436"/>
                                      </a:lnTo>
                                      <a:lnTo>
                                        <a:pt x="552" y="4401"/>
                                      </a:lnTo>
                                      <a:lnTo>
                                        <a:pt x="688" y="4356"/>
                                      </a:lnTo>
                                      <a:lnTo>
                                        <a:pt x="826" y="4301"/>
                                      </a:lnTo>
                                      <a:lnTo>
                                        <a:pt x="964" y="4233"/>
                                      </a:lnTo>
                                      <a:lnTo>
                                        <a:pt x="1102" y="4150"/>
                                      </a:lnTo>
                                      <a:lnTo>
                                        <a:pt x="1240" y="4054"/>
                                      </a:lnTo>
                                      <a:lnTo>
                                        <a:pt x="1378" y="3940"/>
                                      </a:lnTo>
                                      <a:lnTo>
                                        <a:pt x="1515" y="3807"/>
                                      </a:lnTo>
                                      <a:lnTo>
                                        <a:pt x="1653" y="3654"/>
                                      </a:lnTo>
                                      <a:lnTo>
                                        <a:pt x="1791" y="3482"/>
                                      </a:lnTo>
                                      <a:lnTo>
                                        <a:pt x="1929" y="3290"/>
                                      </a:lnTo>
                                      <a:lnTo>
                                        <a:pt x="2067" y="3078"/>
                                      </a:lnTo>
                                      <a:lnTo>
                                        <a:pt x="2205" y="2846"/>
                                      </a:lnTo>
                                      <a:lnTo>
                                        <a:pt x="2341" y="2599"/>
                                      </a:lnTo>
                                      <a:lnTo>
                                        <a:pt x="2479" y="2338"/>
                                      </a:lnTo>
                                      <a:lnTo>
                                        <a:pt x="2617" y="2067"/>
                                      </a:lnTo>
                                      <a:lnTo>
                                        <a:pt x="2755" y="1792"/>
                                      </a:lnTo>
                                      <a:lnTo>
                                        <a:pt x="2893" y="1518"/>
                                      </a:lnTo>
                                      <a:lnTo>
                                        <a:pt x="3030" y="1247"/>
                                      </a:lnTo>
                                      <a:lnTo>
                                        <a:pt x="3168" y="990"/>
                                      </a:lnTo>
                                      <a:lnTo>
                                        <a:pt x="3306" y="751"/>
                                      </a:lnTo>
                                      <a:lnTo>
                                        <a:pt x="3444" y="536"/>
                                      </a:lnTo>
                                      <a:lnTo>
                                        <a:pt x="3582" y="349"/>
                                      </a:lnTo>
                                      <a:lnTo>
                                        <a:pt x="3720" y="200"/>
                                      </a:lnTo>
                                      <a:lnTo>
                                        <a:pt x="3856" y="90"/>
                                      </a:lnTo>
                                      <a:lnTo>
                                        <a:pt x="3995" y="23"/>
                                      </a:lnTo>
                                      <a:lnTo>
                                        <a:pt x="4133" y="0"/>
                                      </a:lnTo>
                                      <a:lnTo>
                                        <a:pt x="4271" y="23"/>
                                      </a:lnTo>
                                      <a:lnTo>
                                        <a:pt x="4409" y="90"/>
                                      </a:lnTo>
                                      <a:lnTo>
                                        <a:pt x="4545" y="200"/>
                                      </a:lnTo>
                                      <a:lnTo>
                                        <a:pt x="4683" y="349"/>
                                      </a:lnTo>
                                      <a:lnTo>
                                        <a:pt x="4821" y="536"/>
                                      </a:lnTo>
                                      <a:lnTo>
                                        <a:pt x="4959" y="751"/>
                                      </a:lnTo>
                                      <a:lnTo>
                                        <a:pt x="5097" y="990"/>
                                      </a:lnTo>
                                      <a:lnTo>
                                        <a:pt x="5235" y="1247"/>
                                      </a:lnTo>
                                      <a:lnTo>
                                        <a:pt x="5372" y="1518"/>
                                      </a:lnTo>
                                      <a:lnTo>
                                        <a:pt x="5510" y="1792"/>
                                      </a:lnTo>
                                      <a:lnTo>
                                        <a:pt x="5648" y="2067"/>
                                      </a:lnTo>
                                      <a:lnTo>
                                        <a:pt x="5786" y="2338"/>
                                      </a:lnTo>
                                      <a:lnTo>
                                        <a:pt x="5924" y="2599"/>
                                      </a:lnTo>
                                      <a:lnTo>
                                        <a:pt x="6060" y="2846"/>
                                      </a:lnTo>
                                      <a:lnTo>
                                        <a:pt x="6198" y="3078"/>
                                      </a:lnTo>
                                      <a:lnTo>
                                        <a:pt x="6336" y="3290"/>
                                      </a:lnTo>
                                      <a:lnTo>
                                        <a:pt x="6474" y="3482"/>
                                      </a:lnTo>
                                      <a:lnTo>
                                        <a:pt x="6612" y="3654"/>
                                      </a:lnTo>
                                      <a:lnTo>
                                        <a:pt x="6750" y="3807"/>
                                      </a:lnTo>
                                      <a:lnTo>
                                        <a:pt x="6887" y="3940"/>
                                      </a:lnTo>
                                      <a:lnTo>
                                        <a:pt x="7025" y="4054"/>
                                      </a:lnTo>
                                      <a:lnTo>
                                        <a:pt x="7163" y="4150"/>
                                      </a:lnTo>
                                      <a:lnTo>
                                        <a:pt x="7301" y="4233"/>
                                      </a:lnTo>
                                      <a:lnTo>
                                        <a:pt x="7439" y="4301"/>
                                      </a:lnTo>
                                      <a:lnTo>
                                        <a:pt x="7577" y="4356"/>
                                      </a:lnTo>
                                      <a:lnTo>
                                        <a:pt x="7713" y="4401"/>
                                      </a:lnTo>
                                      <a:lnTo>
                                        <a:pt x="7851" y="4436"/>
                                      </a:lnTo>
                                      <a:lnTo>
                                        <a:pt x="7989" y="4465"/>
                                      </a:lnTo>
                                      <a:lnTo>
                                        <a:pt x="8127" y="4487"/>
                                      </a:lnTo>
                                      <a:lnTo>
                                        <a:pt x="8265" y="4507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19840"/>
                                  <a:ext cx="4075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45720" y="0"/>
                                <a:ext cx="0" cy="191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8160" y="240120"/>
                                <a:ext cx="0" cy="1678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3360" y="144000"/>
                                <a:ext cx="2473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7000" y="237600"/>
                                <a:ext cx="0" cy="1678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6120" y="48240"/>
                              <a:ext cx="2428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32360" y="1679400"/>
                            <a:ext cx="9619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F en H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990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Amplitu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9pt;margin-top:0.75pt;width:393.25pt;height:173.65pt" coordorigin="1998,15" coordsize="7865,3473">
                <v:group id="shape_0" style="position:absolute;left:2792;top:468;width:6418;height:3021">
                  <v:group id="shape_0" style="position:absolute;left:2792;top:468;width:6418;height:3021">
                    <v:group id="shape_0" style="position:absolute;left:2792;top:1102;width:6418;height:2236">
                      <v:shape id="shape_0" coordsize="8265,4507" path="m0,4507l138,4487l276,4465l414,4436l552,4401l688,4356l826,4301l964,4233l1102,4150l1240,4054l1378,3940l1515,3807l1653,3654l1791,3482l1929,3290l2067,3078l2205,2846l2341,2599l2479,2338l2617,2067l2755,1792l2893,1518l3030,1247l3168,990l3306,751l3444,536l3582,349l3720,200l3856,90l3995,23l4133,0l4271,23l4409,90l4545,200l4683,349l4821,536l4959,751l5097,990l5235,1247l5372,1518l5510,1792l5648,2067l5786,2338l5924,2599l6060,2846l6198,3078l6336,3290l6474,3482l6612,3654l6750,3807l6887,3940l7025,4054l7163,4150l7301,4233l7439,4301l7577,4356l7713,4401l7851,4436l7989,4465l8127,4487l8265,4507e" stroked="t" o:allowincell="f" style="position:absolute;left:3281;top:1102;width:3909;height:2235;mso-wrap-style:none;v-text-anchor:middle">
                        <v:fill o:detectmouseclick="t" on="false"/>
                        <v:stroke color="red" weight="19080" joinstyle="round" endcap="flat"/>
                        <w10:wrap type="topAndBottom"/>
                      </v:shape>
                      <v:shape id="shape_0" coordsize="8265,4507" path="m0,4507l138,4487l276,4465l414,4436l552,4401l688,4356l826,4301l964,4233l1102,4150l1240,4054l1378,3940l1515,3807l1653,3654l1791,3482l1929,3290l2067,3078l2205,2846l2341,2599l2479,2338l2617,2067l2755,1792l2893,1518l3030,1247l3168,990l3306,751l3444,536l3582,349l3720,200l3856,90l3995,23l4133,0l4271,23l4409,90l4545,200l4683,349l4821,536l4959,751l5097,990l5235,1247l5372,1518l5510,1792l5648,2067l5786,2338l5924,2599l6060,2846l6198,3078l6336,3290l6474,3482l6612,3654l6750,3807l6887,3940l7025,4054l7163,4150l7301,4233l7439,4301l7577,4356l7713,4401l7851,4436l7989,4465l8127,4487l8265,4507e" stroked="t" o:allowincell="f" style="position:absolute;left:4306;top:1102;width:3909;height:2235;mso-wrap-style:none;v-text-anchor:middle">
                        <v:fill o:detectmouseclick="t" on="false"/>
                        <v:stroke color="blue" weight="19080" joinstyle="round" endcap="flat"/>
                        <w10:wrap type="topAndBottom"/>
                      </v:shape>
                      <v:line id="shape_0" from="2792,3338" to="9210,3338" stroked="t" o:allowincell="f" style="position:absolute">
                        <v:stroke color="black" weight="19080" endarrow="block" endarrowwidth="medium" endarrowlength="medium" joinstyle="miter" endcap="flat"/>
                        <v:fill o:detectmouseclick="t" on="false"/>
                        <w10:wrap type="topAndBottom"/>
                      </v:line>
                    </v:group>
                    <v:line id="shape_0" from="2864,468" to="2864,3488" stroked="t" o:allowincell="f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254,846" to="6254,3488" stroked="t" o:allowincell="f" style="position:absolute">
                      <v:stroke color="blue" weight="19080" dashstyle="shortdot" joinstyle="miter" endcap="flat"/>
                      <v:fill o:detectmouseclick="t" on="false"/>
                      <w10:wrap type="topAndBottom"/>
                    </v:line>
                    <v:line id="shape_0" from="4451,694" to="8345,694" stroked="t" o:allowincell="f" style="position:absolute">
                      <v:stroke color="blue" weight="19080" startarrow="open" endarrow="open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244,842" to="5244,3484" stroked="t" o:allowincell="f" style="position:absolute">
                      <v:stroke color="red" weight="19080" dashstyle="shortdot" joinstyle="miter" endcap="flat"/>
                      <v:fill o:detectmouseclick="t" on="false"/>
                      <w10:wrap type="topAndBottom"/>
                    </v:line>
                  </v:group>
                  <v:line id="shape_0" from="3369,544" to="7192,544" stroked="t" o:allowincell="f" style="position:absolute">
                    <v:stroke color="red" weight="1908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8348;top:2659;width:1514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F en H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98;top:15;width:1730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Amplitu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855</wp:posOffset>
                </wp:positionH>
                <wp:positionV relativeFrom="paragraph">
                  <wp:posOffset>234950</wp:posOffset>
                </wp:positionV>
                <wp:extent cx="6406515" cy="220853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6560" cy="2208600"/>
                          <a:chOff x="0" y="0"/>
                          <a:chExt cx="6406560" cy="2208600"/>
                        </a:xfrm>
                      </wpg:grpSpPr>
                      <wps:wsp>
                        <wps:cNvSpPr/>
                        <wps:spPr>
                          <a:xfrm>
                            <a:off x="687600" y="691560"/>
                            <a:ext cx="2484000" cy="14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5" h="4507">
                                <a:moveTo>
                                  <a:pt x="0" y="4507"/>
                                </a:moveTo>
                                <a:lnTo>
                                  <a:pt x="138" y="4487"/>
                                </a:lnTo>
                                <a:lnTo>
                                  <a:pt x="276" y="4465"/>
                                </a:lnTo>
                                <a:lnTo>
                                  <a:pt x="414" y="4436"/>
                                </a:lnTo>
                                <a:lnTo>
                                  <a:pt x="552" y="4401"/>
                                </a:lnTo>
                                <a:lnTo>
                                  <a:pt x="688" y="4356"/>
                                </a:lnTo>
                                <a:lnTo>
                                  <a:pt x="826" y="4301"/>
                                </a:lnTo>
                                <a:lnTo>
                                  <a:pt x="964" y="4233"/>
                                </a:lnTo>
                                <a:lnTo>
                                  <a:pt x="1102" y="4150"/>
                                </a:lnTo>
                                <a:lnTo>
                                  <a:pt x="1240" y="4054"/>
                                </a:lnTo>
                                <a:lnTo>
                                  <a:pt x="1378" y="3940"/>
                                </a:lnTo>
                                <a:lnTo>
                                  <a:pt x="1515" y="3807"/>
                                </a:lnTo>
                                <a:lnTo>
                                  <a:pt x="1653" y="3654"/>
                                </a:lnTo>
                                <a:lnTo>
                                  <a:pt x="1791" y="3482"/>
                                </a:lnTo>
                                <a:lnTo>
                                  <a:pt x="1929" y="3290"/>
                                </a:lnTo>
                                <a:lnTo>
                                  <a:pt x="2067" y="3078"/>
                                </a:lnTo>
                                <a:lnTo>
                                  <a:pt x="2205" y="2846"/>
                                </a:lnTo>
                                <a:lnTo>
                                  <a:pt x="2341" y="2599"/>
                                </a:lnTo>
                                <a:lnTo>
                                  <a:pt x="2479" y="2338"/>
                                </a:lnTo>
                                <a:lnTo>
                                  <a:pt x="2617" y="2067"/>
                                </a:lnTo>
                                <a:lnTo>
                                  <a:pt x="2755" y="1792"/>
                                </a:lnTo>
                                <a:lnTo>
                                  <a:pt x="2893" y="1518"/>
                                </a:lnTo>
                                <a:lnTo>
                                  <a:pt x="3030" y="1247"/>
                                </a:lnTo>
                                <a:lnTo>
                                  <a:pt x="3168" y="990"/>
                                </a:lnTo>
                                <a:lnTo>
                                  <a:pt x="3306" y="751"/>
                                </a:lnTo>
                                <a:lnTo>
                                  <a:pt x="3444" y="536"/>
                                </a:lnTo>
                                <a:lnTo>
                                  <a:pt x="3582" y="349"/>
                                </a:lnTo>
                                <a:lnTo>
                                  <a:pt x="3720" y="200"/>
                                </a:lnTo>
                                <a:lnTo>
                                  <a:pt x="3856" y="90"/>
                                </a:lnTo>
                                <a:lnTo>
                                  <a:pt x="3995" y="23"/>
                                </a:lnTo>
                                <a:lnTo>
                                  <a:pt x="4133" y="0"/>
                                </a:lnTo>
                                <a:lnTo>
                                  <a:pt x="4271" y="23"/>
                                </a:lnTo>
                                <a:lnTo>
                                  <a:pt x="4409" y="90"/>
                                </a:lnTo>
                                <a:lnTo>
                                  <a:pt x="4545" y="200"/>
                                </a:lnTo>
                                <a:lnTo>
                                  <a:pt x="4683" y="349"/>
                                </a:lnTo>
                                <a:lnTo>
                                  <a:pt x="4821" y="536"/>
                                </a:lnTo>
                                <a:lnTo>
                                  <a:pt x="4959" y="751"/>
                                </a:lnTo>
                                <a:lnTo>
                                  <a:pt x="5097" y="990"/>
                                </a:lnTo>
                                <a:lnTo>
                                  <a:pt x="5235" y="1247"/>
                                </a:lnTo>
                                <a:lnTo>
                                  <a:pt x="5372" y="1518"/>
                                </a:lnTo>
                                <a:lnTo>
                                  <a:pt x="5510" y="1792"/>
                                </a:lnTo>
                                <a:lnTo>
                                  <a:pt x="5648" y="2067"/>
                                </a:lnTo>
                                <a:lnTo>
                                  <a:pt x="5786" y="2338"/>
                                </a:lnTo>
                                <a:lnTo>
                                  <a:pt x="5924" y="2599"/>
                                </a:lnTo>
                                <a:lnTo>
                                  <a:pt x="6060" y="2846"/>
                                </a:lnTo>
                                <a:lnTo>
                                  <a:pt x="6198" y="3078"/>
                                </a:lnTo>
                                <a:lnTo>
                                  <a:pt x="6336" y="3290"/>
                                </a:lnTo>
                                <a:lnTo>
                                  <a:pt x="6474" y="3482"/>
                                </a:lnTo>
                                <a:lnTo>
                                  <a:pt x="6612" y="3654"/>
                                </a:lnTo>
                                <a:lnTo>
                                  <a:pt x="6750" y="3807"/>
                                </a:lnTo>
                                <a:lnTo>
                                  <a:pt x="6887" y="3940"/>
                                </a:lnTo>
                                <a:lnTo>
                                  <a:pt x="7025" y="4054"/>
                                </a:lnTo>
                                <a:lnTo>
                                  <a:pt x="7163" y="4150"/>
                                </a:lnTo>
                                <a:lnTo>
                                  <a:pt x="7301" y="4233"/>
                                </a:lnTo>
                                <a:lnTo>
                                  <a:pt x="7439" y="4301"/>
                                </a:lnTo>
                                <a:lnTo>
                                  <a:pt x="7577" y="4356"/>
                                </a:lnTo>
                                <a:lnTo>
                                  <a:pt x="7713" y="4401"/>
                                </a:lnTo>
                                <a:lnTo>
                                  <a:pt x="7851" y="4436"/>
                                </a:lnTo>
                                <a:lnTo>
                                  <a:pt x="7989" y="4465"/>
                                </a:lnTo>
                                <a:lnTo>
                                  <a:pt x="8127" y="4487"/>
                                </a:lnTo>
                                <a:lnTo>
                                  <a:pt x="8265" y="450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0400" y="691560"/>
                            <a:ext cx="2484000" cy="14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5" h="4507">
                                <a:moveTo>
                                  <a:pt x="0" y="4507"/>
                                </a:moveTo>
                                <a:lnTo>
                                  <a:pt x="138" y="4487"/>
                                </a:lnTo>
                                <a:lnTo>
                                  <a:pt x="276" y="4465"/>
                                </a:lnTo>
                                <a:lnTo>
                                  <a:pt x="414" y="4436"/>
                                </a:lnTo>
                                <a:lnTo>
                                  <a:pt x="552" y="4401"/>
                                </a:lnTo>
                                <a:lnTo>
                                  <a:pt x="688" y="4356"/>
                                </a:lnTo>
                                <a:lnTo>
                                  <a:pt x="826" y="4301"/>
                                </a:lnTo>
                                <a:lnTo>
                                  <a:pt x="964" y="4233"/>
                                </a:lnTo>
                                <a:lnTo>
                                  <a:pt x="1102" y="4150"/>
                                </a:lnTo>
                                <a:lnTo>
                                  <a:pt x="1240" y="4054"/>
                                </a:lnTo>
                                <a:lnTo>
                                  <a:pt x="1378" y="3940"/>
                                </a:lnTo>
                                <a:lnTo>
                                  <a:pt x="1515" y="3807"/>
                                </a:lnTo>
                                <a:lnTo>
                                  <a:pt x="1653" y="3654"/>
                                </a:lnTo>
                                <a:lnTo>
                                  <a:pt x="1791" y="3482"/>
                                </a:lnTo>
                                <a:lnTo>
                                  <a:pt x="1929" y="3290"/>
                                </a:lnTo>
                                <a:lnTo>
                                  <a:pt x="2067" y="3078"/>
                                </a:lnTo>
                                <a:lnTo>
                                  <a:pt x="2205" y="2846"/>
                                </a:lnTo>
                                <a:lnTo>
                                  <a:pt x="2341" y="2599"/>
                                </a:lnTo>
                                <a:lnTo>
                                  <a:pt x="2479" y="2338"/>
                                </a:lnTo>
                                <a:lnTo>
                                  <a:pt x="2617" y="2067"/>
                                </a:lnTo>
                                <a:lnTo>
                                  <a:pt x="2755" y="1792"/>
                                </a:lnTo>
                                <a:lnTo>
                                  <a:pt x="2893" y="1518"/>
                                </a:lnTo>
                                <a:lnTo>
                                  <a:pt x="3030" y="1247"/>
                                </a:lnTo>
                                <a:lnTo>
                                  <a:pt x="3168" y="990"/>
                                </a:lnTo>
                                <a:lnTo>
                                  <a:pt x="3306" y="751"/>
                                </a:lnTo>
                                <a:lnTo>
                                  <a:pt x="3444" y="536"/>
                                </a:lnTo>
                                <a:lnTo>
                                  <a:pt x="3582" y="349"/>
                                </a:lnTo>
                                <a:lnTo>
                                  <a:pt x="3720" y="200"/>
                                </a:lnTo>
                                <a:lnTo>
                                  <a:pt x="3856" y="90"/>
                                </a:lnTo>
                                <a:lnTo>
                                  <a:pt x="3995" y="23"/>
                                </a:lnTo>
                                <a:lnTo>
                                  <a:pt x="4133" y="0"/>
                                </a:lnTo>
                                <a:lnTo>
                                  <a:pt x="4271" y="23"/>
                                </a:lnTo>
                                <a:lnTo>
                                  <a:pt x="4409" y="90"/>
                                </a:lnTo>
                                <a:lnTo>
                                  <a:pt x="4545" y="200"/>
                                </a:lnTo>
                                <a:lnTo>
                                  <a:pt x="4683" y="349"/>
                                </a:lnTo>
                                <a:lnTo>
                                  <a:pt x="4821" y="536"/>
                                </a:lnTo>
                                <a:lnTo>
                                  <a:pt x="4959" y="751"/>
                                </a:lnTo>
                                <a:lnTo>
                                  <a:pt x="5097" y="990"/>
                                </a:lnTo>
                                <a:lnTo>
                                  <a:pt x="5235" y="1247"/>
                                </a:lnTo>
                                <a:lnTo>
                                  <a:pt x="5372" y="1518"/>
                                </a:lnTo>
                                <a:lnTo>
                                  <a:pt x="5510" y="1792"/>
                                </a:lnTo>
                                <a:lnTo>
                                  <a:pt x="5648" y="2067"/>
                                </a:lnTo>
                                <a:lnTo>
                                  <a:pt x="5786" y="2338"/>
                                </a:lnTo>
                                <a:lnTo>
                                  <a:pt x="5924" y="2599"/>
                                </a:lnTo>
                                <a:lnTo>
                                  <a:pt x="6060" y="2846"/>
                                </a:lnTo>
                                <a:lnTo>
                                  <a:pt x="6198" y="3078"/>
                                </a:lnTo>
                                <a:lnTo>
                                  <a:pt x="6336" y="3290"/>
                                </a:lnTo>
                                <a:lnTo>
                                  <a:pt x="6474" y="3482"/>
                                </a:lnTo>
                                <a:lnTo>
                                  <a:pt x="6612" y="3654"/>
                                </a:lnTo>
                                <a:lnTo>
                                  <a:pt x="6750" y="3807"/>
                                </a:lnTo>
                                <a:lnTo>
                                  <a:pt x="6887" y="3940"/>
                                </a:lnTo>
                                <a:lnTo>
                                  <a:pt x="7025" y="4054"/>
                                </a:lnTo>
                                <a:lnTo>
                                  <a:pt x="7163" y="4150"/>
                                </a:lnTo>
                                <a:lnTo>
                                  <a:pt x="7301" y="4233"/>
                                </a:lnTo>
                                <a:lnTo>
                                  <a:pt x="7439" y="4301"/>
                                </a:lnTo>
                                <a:lnTo>
                                  <a:pt x="7577" y="4356"/>
                                </a:lnTo>
                                <a:lnTo>
                                  <a:pt x="7713" y="4401"/>
                                </a:lnTo>
                                <a:lnTo>
                                  <a:pt x="7851" y="4436"/>
                                </a:lnTo>
                                <a:lnTo>
                                  <a:pt x="7989" y="4465"/>
                                </a:lnTo>
                                <a:lnTo>
                                  <a:pt x="8127" y="4487"/>
                                </a:lnTo>
                                <a:lnTo>
                                  <a:pt x="8265" y="450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099880"/>
                            <a:ext cx="6008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880" y="288360"/>
                            <a:ext cx="0" cy="1919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920" y="528840"/>
                            <a:ext cx="0" cy="1679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480" y="326520"/>
                            <a:ext cx="2474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526320"/>
                            <a:ext cx="0" cy="1679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337320"/>
                            <a:ext cx="2428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998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Amplitu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5pt;margin-top:18.5pt;width:504.4pt;height:173.85pt" coordorigin="573,370" coordsize="10088,3477">
                <v:shape id="shape_0" coordsize="8265,4507" path="m0,4507l138,4487l276,4465l414,4436l552,4401l688,4356l826,4301l964,4233l1102,4150l1240,4054l1378,3940l1515,3807l1653,3654l1791,3482l1929,3290l2067,3078l2205,2846l2341,2599l2479,2338l2617,2067l2755,1792l2893,1518l3030,1247l3168,990l3306,751l3444,536l3582,349l3720,200l3856,90l3995,23l4133,0l4271,23l4409,90l4545,200l4683,349l4821,536l4959,751l5097,990l5235,1247l5372,1518l5510,1792l5648,2067l5786,2338l5924,2599l6060,2846l6198,3078l6336,3290l6474,3482l6612,3654l6750,3807l6887,3940l7025,4054l7163,4150l7301,4233l7439,4301l7577,4356l7713,4401l7851,4436l7989,4465l8127,4487l8265,4507e" stroked="t" o:allowincell="f" style="position:absolute;left:1656;top:1459;width:3911;height:2237;mso-wrap-style:none;v-text-anchor:middle">
                  <v:fill o:detectmouseclick="t" on="false"/>
                  <v:stroke color="red" weight="19080" joinstyle="round" endcap="flat"/>
                  <w10:wrap type="topAndBottom"/>
                </v:shape>
                <v:shape id="shape_0" coordsize="8265,4507" path="m0,4507l138,4487l276,4465l414,4436l552,4401l688,4356l826,4301l964,4233l1102,4150l1240,4054l1378,3940l1515,3807l1653,3654l1791,3482l1929,3290l2067,3078l2205,2846l2341,2599l2479,2338l2617,2067l2755,1792l2893,1518l3030,1247l3168,990l3306,751l3444,536l3582,349l3720,200l3856,90l3995,23l4133,0l4271,23l4409,90l4545,200l4683,349l4821,536l4959,751l5097,990l5235,1247l5372,1518l5510,1792l5648,2067l5786,2338l5924,2599l6060,2846l6198,3078l6336,3290l6474,3482l6612,3654l6750,3807l6887,3940l7025,4054l7163,4150l7301,4233l7439,4301l7577,4356l7713,4401l7851,4436l7989,4465l8127,4487l8265,4507e" stroked="t" o:allowincell="f" style="position:absolute;left:6180;top:1459;width:3911;height:2237;mso-wrap-style:none;v-text-anchor:middle">
                  <v:fill o:detectmouseclick="t" on="false"/>
                  <v:stroke color="blue" weight="19080" joinstyle="round" endcap="flat"/>
                  <w10:wrap type="topAndBottom"/>
                </v:shape>
                <v:line id="shape_0" from="1200,3677" to="10661,367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371,824" to="1371,3846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154,1203" to="8154,3847" stroked="t" o:allowincell="f" style="position:absolute">
                  <v:stroke color="blue" weight="19080" dashstyle="shortdot" joinstyle="miter" endcap="flat"/>
                  <v:fill o:detectmouseclick="t" on="false"/>
                  <w10:wrap type="topAndBottom"/>
                </v:line>
                <v:line id="shape_0" from="6309,884" to="10205,884" stroked="t" o:allowincell="f" style="position:absolute">
                  <v:stroke color="blue" weight="19080" startarrow="open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3594,1199" to="3594,3843" stroked="t" o:allowincell="f" style="position:absolute">
                  <v:stroke color="red" weight="19080" dashstyle="shortdot" joinstyle="miter" endcap="flat"/>
                  <v:fill o:detectmouseclick="t" on="false"/>
                  <w10:wrap type="topAndBottom"/>
                </v:line>
                <v:line id="shape_0" from="1713,901" to="5537,901" stroked="t" o:allowincell="f" style="position:absolute">
                  <v:stroke color="red" weight="19080" startarrow="open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573;top:370;width:1731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Amplitu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47130</wp:posOffset>
                </wp:positionH>
                <wp:positionV relativeFrom="paragraph">
                  <wp:posOffset>2070735</wp:posOffset>
                </wp:positionV>
                <wp:extent cx="962025" cy="33591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 en H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6.45pt;mso-wrap-distance-left:9.05pt;mso-wrap-distance-right:9.05pt;mso-wrap-distance-top:0pt;mso-wrap-distance-bottom:0pt;margin-top:163.05pt;mso-position-vertical-relative:text;margin-left:4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 en Hz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egress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8D8D8" w:val="clear"/>
      <w:jc w:val="center"/>
    </w:pPr>
    <w:rPr>
      <w:b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7:02:00Z</dcterms:created>
  <dc:creator>maison</dc:creator>
  <dc:description/>
  <dc:language>en-US</dc:language>
  <cp:lastModifiedBy>maison</cp:lastModifiedBy>
  <dcterms:modified xsi:type="dcterms:W3CDTF">2004-03-25T08:57:00Z</dcterms:modified>
  <cp:revision>5</cp:revision>
  <dc:subject/>
  <dc:title>TRANSPARENT NOTION DE CANAL</dc:title>
</cp:coreProperties>
</file>